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bookmarkStart w:id="0" w:name="_Hlk203463736"/>
      <w:r>
        <w:rPr>
          <w:color w:val="0000FF"/>
        </w:rPr>
        <w:t xml:space="preserve">    </w:t>
      </w:r>
      <w:bookmarkEnd w:id="0"/>
      <w:r>
        <w:rPr>
          <w:color w:val="0000FF"/>
        </w:rPr>
        <w:t>19 ноября 2025</w:t>
        <w:tab/>
        <w:tab/>
        <w:t xml:space="preserve">                                         №6535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56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 протоколом заседания городской комиссии по организации дорожного движения  </w:t>
      </w:r>
      <w:r>
        <w:rPr/>
        <w:t>от 22.08.2025 № 4</w:t>
      </w:r>
      <w:r>
        <w:rPr>
          <w:szCs w:val="28"/>
        </w:rPr>
        <w:t xml:space="preserve">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администрации города Орла от 30.12.2011 № 4288 «Об утверждении Проекта организации дорожного движения на автомобильных дорогах города Орла», </w:t>
      </w:r>
      <w:r>
        <w:rPr/>
        <w:t>заменив проекты организации дорожного движения:</w:t>
      </w:r>
    </w:p>
    <w:p>
      <w:pPr>
        <w:pStyle w:val="Normal"/>
        <w:ind w:firstLine="709"/>
        <w:jc w:val="both"/>
        <w:rPr/>
      </w:pPr>
      <w:bookmarkStart w:id="1" w:name="_Hlk208824041"/>
      <w:bookmarkEnd w:id="1"/>
      <w:r>
        <w:rPr>
          <w:szCs w:val="28"/>
        </w:rPr>
        <w:t>1</w:t>
      </w:r>
      <w:r>
        <w:rPr/>
        <w:t xml:space="preserve">.1. по </w:t>
      </w:r>
      <w:bookmarkStart w:id="2" w:name="_Hlk203376436"/>
      <w:r>
        <w:rPr/>
        <w:t>ул. Тургенева на участке от ПК 1+884 до ПК 2+517 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bookmarkStart w:id="3" w:name="_Hlk208824041"/>
      <w:bookmarkEnd w:id="3"/>
      <w:r>
        <w:rPr>
          <w:szCs w:val="28"/>
        </w:rPr>
        <w:t>1</w:t>
      </w:r>
      <w:r>
        <w:rPr/>
        <w:t>.2. по пер. Речному на участке от ПК 0+000 до ПК 0+980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</w:t>
      </w:r>
      <w:r>
        <w:rPr/>
        <w:t>.3. по пер. Медведевскому на участке от ПК 0+000 до ПК 0+966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</w:t>
      </w:r>
      <w:r>
        <w:rPr/>
        <w:t>.4. по пер. Культурному на участке от ПК 0+000 до ПК 0+740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</w:t>
      </w:r>
      <w:r>
        <w:rPr/>
        <w:t>.5. по ул. Ермолова на участке от ПК 0+000 до ПК 0+262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bookmarkStart w:id="4" w:name="_Hlk175735843"/>
      <w:bookmarkEnd w:id="2"/>
      <w:r>
        <w:rPr>
          <w:szCs w:val="28"/>
        </w:rPr>
        <w:t>2.  </w:t>
      </w:r>
      <w:bookmarkEnd w:id="4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290" w:right="849" w:gutter="0" w:header="0" w:top="993" w:footer="0" w:bottom="1276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4253" w:firstLine="283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3:00Z</dcterms:created>
  <dc:creator>Соломкин</dc:creator>
  <dc:description/>
  <cp:keywords/>
  <dc:language>en-US</dc:language>
  <cp:lastModifiedBy>Глаголева Наталия Николаевна</cp:lastModifiedBy>
  <cp:lastPrinted>2025-11-11T16:39:00Z</cp:lastPrinted>
  <dcterms:modified xsi:type="dcterms:W3CDTF">2025-11-27T06:59:00Z</dcterms:modified>
  <cp:revision>32</cp:revision>
  <dc:subject/>
  <dc:title> </dc:title>
</cp:coreProperties>
</file>